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НЕРГЕТИЧЕСКИЙ ПАСПОРТ ЗДАНИЯ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Форм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щая информац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65"/>
        <w:gridCol w:w="3900"/>
      </w:tblGrid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полнения (число, м-ц, год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чик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и телефон разработч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фр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четные услов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4890"/>
        <w:gridCol w:w="1380"/>
        <w:gridCol w:w="1230"/>
        <w:gridCol w:w="129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четных парамет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арамет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 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внутреннего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097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223" r="-20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наружного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теплого черда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техподпо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температура наружного воздуха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усо-сутки отопитель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·с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ункциональное назначение, тип и конструктивное решение здан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3900"/>
        <w:gridCol w:w="390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застрой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реш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еометрические и теплоэнергетические показатели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3825"/>
        <w:gridCol w:w="1245"/>
        <w:gridCol w:w="1260"/>
        <w:gridCol w:w="1110"/>
        <w:gridCol w:w="118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оказателя и 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 (проектное)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еометр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наружных ограждающих конструкций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сте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кон и балконных две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аж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фона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ых дверей и воро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й (совмещенных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чердачных перекрытий (холодного чердака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теплых чердаков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тех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неотапливаемыми подвалами или 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проездами и под эркер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ла по грунт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кварти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ая площадь (общественных зда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жилых помещ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площадь (общественных зда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апливаемый объ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остекленности фасада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7" t="-181" r="-237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компактност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плоэнергет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еплотехн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ное сопротивление теплопередаче наружных огражден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66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5" t="-135" r="-1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/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сте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кон и балконных две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аж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фона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ых дверей и воро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й (совмещенных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чердачных перекрытий (холодных чердаков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теплых чердаков (включая покрытие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тех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неотапливаемыми подвалами или 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проездами и под эркер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ла по грунт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ный коэффициент теплопередач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57175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ность воздухообмена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</w:t>
            </w:r>
            <w:r>
              <w:rPr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3" t="-165" r="-223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ность воздухообмена здания при испытании (при 50 П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1" t="-200" r="-13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</w:t>
            </w:r>
            <w:r>
              <w:rPr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3" t="-165" r="-223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й коэффициент теплопередачи здания, учитывающий теплопотери за счет инфильтрации и вентиля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33375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коэффициент теплопередач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нергет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теплопотери через ограждающую оболочку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Д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е бытовые тепловыделения в зда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1" t="-237" r="-18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ые теплопоступления в здание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095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Д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поступления в здание от солнечной радиации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МДж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тепловой энергии на отопление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5" t="-135" r="-1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МДж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Коэффициент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785"/>
        <w:gridCol w:w="1365"/>
        <w:gridCol w:w="1260"/>
        <w:gridCol w:w="118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оказателя и 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266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1" t="-135" r="-1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эффективности авторегулир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2000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81" r="-29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учета встречного теплового пот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учета дополнительного теплопотреб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7" t="-200" r="-23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Комплексные показатели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980"/>
        <w:gridCol w:w="1995"/>
        <w:gridCol w:w="540"/>
        <w:gridCol w:w="109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удельный расход тепловой энергии на отопление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 [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ируемый удельный расход тепловой энергии на отопление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95275" cy="2762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2" t="-131" r="-1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 [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энергетической эффектив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ует ли проект здания нормативному треб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абатывать ли проект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7485"/>
      </w:tblGrid>
      <w:tr>
        <w:trPr/>
        <w:tc>
          <w:tcPr>
            <w:tcW w:w="8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повышению энергетической эффектив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3855"/>
        <w:gridCol w:w="363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 заполн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и 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12.png"/><Relationship Id="rId22" Type="http://schemas.openxmlformats.org/officeDocument/2006/relationships/image" Target="media/image8.png"/><Relationship Id="rId23" Type="http://schemas.openxmlformats.org/officeDocument/2006/relationships/image" Target="media/image12.png"/><Relationship Id="rId24" Type="http://schemas.openxmlformats.org/officeDocument/2006/relationships/image" Target="media/image8.png"/><Relationship Id="rId25" Type="http://schemas.openxmlformats.org/officeDocument/2006/relationships/image" Target="media/image12.png"/><Relationship Id="rId26" Type="http://schemas.openxmlformats.org/officeDocument/2006/relationships/image" Target="media/image8.png"/><Relationship Id="rId27" Type="http://schemas.openxmlformats.org/officeDocument/2006/relationships/image" Target="media/image13.png"/><Relationship Id="rId28" Type="http://schemas.openxmlformats.org/officeDocument/2006/relationships/image" Target="media/image8.png"/><Relationship Id="rId29" Type="http://schemas.openxmlformats.org/officeDocument/2006/relationships/image" Target="media/image13.png"/><Relationship Id="rId30" Type="http://schemas.openxmlformats.org/officeDocument/2006/relationships/image" Target="media/image8.png"/><Relationship Id="rId31" Type="http://schemas.openxmlformats.org/officeDocument/2006/relationships/image" Target="media/image13.png"/><Relationship Id="rId32" Type="http://schemas.openxmlformats.org/officeDocument/2006/relationships/image" Target="media/image8.png"/><Relationship Id="rId33" Type="http://schemas.openxmlformats.org/officeDocument/2006/relationships/image" Target="media/image13.png"/><Relationship Id="rId34" Type="http://schemas.openxmlformats.org/officeDocument/2006/relationships/image" Target="media/image8.png"/><Relationship Id="rId35" Type="http://schemas.openxmlformats.org/officeDocument/2006/relationships/image" Target="media/image14.png"/><Relationship Id="rId36" Type="http://schemas.openxmlformats.org/officeDocument/2006/relationships/image" Target="media/image8.png"/><Relationship Id="rId37" Type="http://schemas.openxmlformats.org/officeDocument/2006/relationships/image" Target="media/image15.png"/><Relationship Id="rId38" Type="http://schemas.openxmlformats.org/officeDocument/2006/relationships/image" Target="media/image8.png"/><Relationship Id="rId39" Type="http://schemas.openxmlformats.org/officeDocument/2006/relationships/image" Target="media/image15.png"/><Relationship Id="rId40" Type="http://schemas.openxmlformats.org/officeDocument/2006/relationships/image" Target="media/image8.png"/><Relationship Id="rId41" Type="http://schemas.openxmlformats.org/officeDocument/2006/relationships/image" Target="media/image15.png"/><Relationship Id="rId42" Type="http://schemas.openxmlformats.org/officeDocument/2006/relationships/image" Target="media/image8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8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8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28.png"/><Relationship Id="rId67" Type="http://schemas.openxmlformats.org/officeDocument/2006/relationships/image" Target="media/image30.png"/><Relationship Id="rId68" Type="http://schemas.openxmlformats.org/officeDocument/2006/relationships/image" Target="media/image8.png"/><Relationship Id="rId69" Type="http://schemas.openxmlformats.org/officeDocument/2006/relationships/image" Target="media/image31.png"/><Relationship Id="rId70" Type="http://schemas.openxmlformats.org/officeDocument/2006/relationships/image" Target="media/image8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8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8.png"/><Relationship Id="rId84" Type="http://schemas.openxmlformats.org/officeDocument/2006/relationships/image" Target="media/image17.png"/><Relationship Id="rId85" Type="http://schemas.openxmlformats.org/officeDocument/2006/relationships/image" Target="media/image43.png"/><Relationship Id="rId86" Type="http://schemas.openxmlformats.org/officeDocument/2006/relationships/image" Target="media/image8.png"/><Relationship Id="rId87" Type="http://schemas.openxmlformats.org/officeDocument/2006/relationships/image" Target="media/image17.pn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6:00Z</dcterms:created>
  <dc:creator>smirnova_d</dc:creator>
  <dc:description/>
  <cp:keywords/>
  <dc:language>en-US</dc:language>
  <cp:lastModifiedBy>smirnova_d</cp:lastModifiedBy>
  <dcterms:modified xsi:type="dcterms:W3CDTF">2011-12-08T10:56:00Z</dcterms:modified>
  <cp:revision>2</cp:revision>
  <dc:subject/>
  <dc:title/>
</cp:coreProperties>
</file>